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ме: «О соблюдении требований законодательств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тиводействии коррупции при распоряжении земельными участками, находящимися в государственной и муниципальной собстве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ab/>
      </w:r>
      <w:r>
        <w:rPr>
          <w:rStyle w:val="StrongEmphasis"/>
          <w:rFonts w:cs="PT Serif;Times New Roman" w:ascii="PT Serif;Times New Roman" w:hAnsi="PT Serif;Times New Roman"/>
          <w:b w:val="false"/>
          <w:iCs/>
          <w:color w:val="000000"/>
          <w:sz w:val="28"/>
          <w:szCs w:val="28"/>
          <w:shd w:fill="FFFFFF" w:val="clear"/>
        </w:rPr>
        <w:t>Противодействие коррупции является одной из приоритетных задач государственной политики и важнейшим направлением деятельности</w:t>
      </w:r>
      <w:r>
        <w:rPr>
          <w:rStyle w:val="StrongEmphasis"/>
          <w:rFonts w:cs="PT Serif;Times New Roman" w:ascii="PT Serif;Times New Roman" w:hAnsi="PT Serif;Times New Roman"/>
          <w:b w:val="false"/>
          <w:iCs/>
          <w:color w:val="777777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PT Serif;Times New Roman" w:ascii="PT Serif;Times New Roman" w:hAnsi="PT Serif;Times New Roman"/>
          <w:b w:val="false"/>
          <w:iCs/>
          <w:sz w:val="28"/>
          <w:szCs w:val="28"/>
          <w:shd w:fill="FFFFFF" w:val="clear"/>
        </w:rPr>
        <w:t>органов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 xml:space="preserve"> власти, в том числе органов местного самоуправления. 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ab/>
        <w:t>Одним из направлений работы по противодействию коррупции является соблюдение требований законодательства Российской Федерации о противодействии коррупции при распоряжении земельными участками, находящимися в государственной и муниципальной собствен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ab/>
      </w:r>
      <w:r>
        <w:rPr>
          <w:sz w:val="28"/>
          <w:szCs w:val="28"/>
        </w:rPr>
        <w:t>Важным фактором при противодействии коррупции в рамках распоряжения земельными участками является прозрачность процедуры предоставления земельных участков всем заинтересованным лицам, а также определение открытого порядка прохождения и согласования документов при предоставлении земельных участков на равных условиях для вс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филактики коррупции при совершении административных процедур, исключения возможности возникновения коррупционных ситуаций и повышения прозрачности своей деятельности администрацией города Благовещенска разработаны административные регламенты предоставления муниципальных услуг в сфере земельных правоотношений, где исполнителем услуг является в том числе Комитет по управлению имуществом муниципального образования города Благовещенска (далее – Комитет), заключающий от имени администрации соответствующие договоры, соглашения в отношении земельных участ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администрации города Благовещенска от 21.09.2016            № 2976 утвержден Административный регламент по предоставлению муниципальной услуги «Предоставление земельного участка в собственность за плату без проведения торгов». Так, в 2016 году Комитетом было заключено 937 договоров купли-продажи земельных участков без проведения торг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администрации города Благовещенска от 20.09.2016              № 2965 утвержден Административный регламент по предоставлению муниципальной услуги «Предоставление земельного участка в аренду без проведения торгов». В 2016 году Комитетом заключено 163 договора аренды земельных участков без проведения торг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администрации города Благовещенска от 22.08.2016            № 2627 утвержден Административный регламент по предоставлению муниципальной услуги «Предоставление земельного участка в безвозмездное пользование». Количество заключенных в 2016 году договоров безвозмездного пользования земельными участками – 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администрации города Благовещенска от 07.10.2015            № 3725 утвержден Административный регламент по предоставлению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собственности граждан». Комитетом  в 2016 году заключено 43 соглашения о перераспределении земельных участков;</w:t>
        <w:tab/>
        <w:t>- постановлением администрации города Благовещенска от 11.08.2014              № 3346 утвержден Административный регламент по предоставлению муниципальной услуги «Внесение изменений в договор аренды земельного участка». В 2016 году заключено 44 соглашения о внесении изменений в договоры аренды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твержденные административные регламенты, с учетом изменений действующего законодательства, вносятся соответствующие изменения в установленном порядке. Все материалы размещаются на официальном сайте администрации города, что позволяет потенциальным потребителям услуги заранее ознакомиться с условиями получения услуги, при желании заполнить прилагаемую форму заявления, изучить требования к комплекту документов по запрашиваемой услуг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оставление земельных участков осуществляется в рамках земельного законодательства Российской Федерации. </w:t>
      </w:r>
      <w:r>
        <w:rPr>
          <w:color w:val="000000"/>
          <w:sz w:val="28"/>
          <w:szCs w:val="28"/>
        </w:rPr>
        <w:t>При распоряжении земельными участками строго выполняются предусмотренные законом процедурные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39.3 и пунктом 1 статьи 39.6 ЗК РФ продажа земельных участков и заключение договоров аренды земельных участков, находящихся в государственной или муниципальной собственности, осуществляется на торгах, проводимых в форме аукционов, за исключением случаев, предусмотренных пунктом 2 указанных ста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организации и проведения аукционов четко регламентирован Земельным кодексом РФ. Кроме того, постановлением администрации города Благовещенска от 02.06.2017 № 1707 утвержден Административный регламент по предоставлению муниципальной услуги «Подготовка и организация аукциона по продаже земельного участка или аукциона на право заключения договора аренды земельного участк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Извещение о проведении аукциона с целью ознакомления всеми заинтересованными лицами опубликовывается в газете «Благовещенск», размещается на сайте администрации города, а также на официальном сайте Российской Федерации для размещения информации о проведении торгов –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, что обеспечивает прозрачность процедуры предоставления земельных участков посредством проведения аукциона. Также, соблюдению принципов публичности и прозрачности при проведении торгов способствует </w:t>
      </w:r>
      <w:r>
        <w:rPr>
          <w:sz w:val="28"/>
          <w:szCs w:val="28"/>
          <w:shd w:fill="FFFFFF" w:val="clear"/>
        </w:rPr>
        <w:t>специальный порядок их проведения, выбор победителя по заранее установленному критерию (максимальная цена), гласность и публикация итогов (информация о результатах размещается на сайте администрации и официальном сайте РФ</w:t>
      </w:r>
      <w:r>
        <w:rPr>
          <w:sz w:val="28"/>
          <w:szCs w:val="28"/>
        </w:rPr>
        <w:t xml:space="preserve"> для размещения информации о проведении торгов</w:t>
      </w:r>
      <w:r>
        <w:rPr>
          <w:sz w:val="28"/>
          <w:szCs w:val="28"/>
          <w:shd w:fill="FFFFFF" w:val="clear"/>
        </w:rPr>
        <w:t>), коллегиальное принятие решений аукционной комиссией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укционов в 2016 году заключено 73 договора аренды земельных участков, 1 договор купли-продажи земельного участка. В связи с внесенными изменения в Земельный кодекс РФ, вступившими в силу с 01.03.2015 г., предоставление земельных участков для целей, связанных со строительством объектов, осуществляется путем проведения аукциона на право заключения договора аренды земельного участка, в то время как ранее такие участки чаще предоставлялись в собственность, что повлияло на значительное сокращение количества земельных участков, выставляемых на аукцион в качестве объекта прода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в городской бюджет поступило денежных средств от продажи земельных участков в размере 53 449 тыс. руб., в том числе по результатам проведения аукциона – 542 тыс. руб.; сумма поступлений арендной платы за земельные участки составила 170 633 тыс. руб., в том числе по результатам проведения аукционов – 39 035 тыс. руб. Сумма денежных средств, поступившая по заключенным соглашениям о перераспределении земельных участков, составила 94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цены продажи земельных участков, арендной платы за земельные участки, а также определение размера платы за увеличение площади земельных участков в результате перераспределения, осуществляется строго в соответствии с нормами действующе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чальная цена предмета аукциона по продаже земельного участка, а также предмета аукциона на право заключения договора аренды земельного участка определяется по результатам рыночной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земельных участков, государственная собственность на которые не разграничена, при их продаже без проведения торгов, а также размер платы за увеличение площади земельных участков, находящихся в частной собственности, в результате их перераспределения с земельными участками, государственная собственность на которые не разграничена, рассчитываются в соответствии с порядком, установленным Законом Амурской области от 02.04.2015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19-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арендной платы за земельные участки, государственная собственность на которые не разграничена, предоставляемые без проведения торгов, осуществляется в соответствии с Порядком определения размера арендной платы за земельные участки, находящиеся в собственности Амурской области, и земельные участки, государственная собственность на которые не разграничена, утвержденным постановлением Законодательного Собрания Амурской области от 26.09.2008 № 7/534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рендная плата за муниципальные земельные участки, цена выкупа земельных участков, предоставляемых без проведения торгов, рассчитывается на основании Положения о плате за земельные участки, находящиеся в собственности муниципального образования города Благовещенска, утвержденного решением Благовещенской городской Думы от 25.10.2007              № 34/114. Данным Положением также установлен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и нормативными актами установлены льготы по арендной плате за пользование земельными участками. Отдельным лицам льготы, носящие индивидуальный характер, не предоставляются.</w:t>
      </w:r>
    </w:p>
    <w:p>
      <w:pPr>
        <w:pStyle w:val="Style13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учитывая публичность и прозрачность процедур, установленных действующим законодательством, коррупционная составляющая в вопросах распоряжения земельными участками отсутствуе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заседания Совета по противодействию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просу: «О соблюдении требований законодательства Российской Федерации о противодействии коррупции при распоряжении земельными участками, находящимися в государственной и муниципальной собстве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заместителя председателя комитета по управлению имуществом муниципального образования города Благовещенска Плотниковой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управлению имуществом муниципального образования города Благовещен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заключению договоров купли-продажи, аренды земельных участков, соглашений о перераспределении земельных участков, по проведению аукционов по продаже земельных участков, аукционов на право заключения договоров аренды земельных участков в соответствии с предусмотренным законодательство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выявления причин, способствующих проявлению коррупции, своевременно принимать меры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е: Председатель комитета, курирующий заместитель председателя комитета, начальник отдела аренды и управления муниципальными земельными участ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исполнения: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4EF45B46C19255C7D5688D887FD6354ED696E431E8BA2AEE664C63AC0FDA515DT9p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47:00Z</dcterms:created>
  <dc:creator>zemlya</dc:creator>
  <dc:description/>
  <cp:keywords/>
  <dc:language>en-US</dc:language>
  <cp:lastModifiedBy>zemlya</cp:lastModifiedBy>
  <cp:lastPrinted>2017-06-08T15:27:00Z</cp:lastPrinted>
  <dcterms:modified xsi:type="dcterms:W3CDTF">2017-06-09T00:27:00Z</dcterms:modified>
  <cp:revision>27</cp:revision>
  <dc:subject/>
  <dc:title>АДМИНИСТРАЦИЯ ГОРОДА   </dc:title>
</cp:coreProperties>
</file>